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индивидуального инвестиционного счет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Наименование и/или уникальный код Клиента: _________________________________________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Соглаш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ИС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________________ от 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firstLine="709"/>
        <w:rPr/>
      </w:pPr>
      <w:r>
        <w:rPr>
          <w:sz w:val="24"/>
          <w:szCs w:val="24"/>
        </w:rPr>
        <w:t>Прошу вывести денежные средства в сумме остатка с индивидуального инвестиционного счета, открытого в рамках Соглаше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ИС, на свой Банковский счет (счет Клиента)</w:t>
      </w:r>
      <w:r>
        <w:rPr/>
        <w:t>,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>АО «Россельхозбанк» (указать филиал)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TextBodyIndent"/>
        <w:widowControl w:val="false"/>
        <w:tabs>
          <w:tab w:val="left" w:pos="0" w:leader="none"/>
        </w:tabs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tabs>
          <w:tab w:val="left" w:pos="0" w:leader="none"/>
        </w:tabs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tabs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 также расторгнуть Соглаш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ИС от _________ № ____________ и закрыть раздел ИИС торгового счета депо или основной и торговый счета депо (при отсутствии иных заключенных Брокерских договоров). Претензий к Банку по исполнению Соглашения ИИС, в том числе финансового характера, не имею, все обязательства перед Банком обязуюсь исполнить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           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7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2:00Z</dcterms:modified>
  <cp:revision>8</cp:revision>
  <dc:subject/>
  <dc:title>Регламент брокерского обслуживания</dc:title>
</cp:coreProperties>
</file>